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9876819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25152143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